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Департамент образования администрации Владимирской области</w:t>
      </w:r>
    </w:p>
    <w:p>
      <w:pPr>
        <w:pStyle w:val="Normal"/>
        <w:ind w:left="-720" w:hanging="0"/>
        <w:jc w:val="center"/>
        <w:rPr/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начального профессионального образования Владимирской област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Профессиональное училище №1» г. Ковров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Организация индивидуально- профилактической работы с несовершеннолетними, состоящими на профилактических учетах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в ГБОУ НПО ВО «ПУ №1»</w:t>
      </w:r>
    </w:p>
    <w:p>
      <w:pPr>
        <w:pStyle w:val="Normal"/>
        <w:jc w:val="center"/>
        <w:rPr>
          <w:rFonts w:ascii="a_Algerius;Courier New" w:hAnsi="a_Algerius;Courier New" w:cs="a_Algerius;Courier New"/>
          <w:b/>
          <w:b/>
          <w:sz w:val="36"/>
          <w:szCs w:val="36"/>
        </w:rPr>
      </w:pPr>
      <w:r>
        <w:rPr>
          <w:rFonts w:cs="a_Algerius;Courier New" w:ascii="a_Algerius;Courier New" w:hAnsi="a_Algerius;Courier New"/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бобщение опыт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вров, 2011 г.</w:t>
      </w:r>
    </w:p>
    <w:p>
      <w:pPr>
        <w:pStyle w:val="Normal"/>
        <w:widowControl w:val="false"/>
        <w:autoSpaceDE w:val="false"/>
        <w:spacing w:lineRule="exact" w:line="552"/>
        <w:ind w:left="4922" w:hanging="0"/>
        <w:jc w:val="both"/>
        <w:rPr>
          <w:rFonts w:ascii="Monotype Corsiva" w:hAnsi="Monotype Corsiva" w:cs="Monotype Corsiva"/>
          <w:color w:val="000000"/>
          <w:w w:val="97"/>
          <w:sz w:val="48"/>
          <w:szCs w:val="48"/>
        </w:rPr>
      </w:pPr>
      <w:r>
        <w:rPr>
          <w:rFonts w:cs="Monotype Corsiva" w:ascii="Monotype Corsiva" w:hAnsi="Monotype Corsiva"/>
          <w:color w:val="000000"/>
          <w:w w:val="97"/>
          <w:sz w:val="48"/>
          <w:szCs w:val="48"/>
        </w:rPr>
        <w:t xml:space="preserve">Детей нет, есть люди. </w:t>
      </w:r>
    </w:p>
    <w:p>
      <w:pPr>
        <w:pStyle w:val="Normal"/>
        <w:widowControl w:val="false"/>
        <w:autoSpaceDE w:val="false"/>
        <w:spacing w:lineRule="exact" w:line="552" w:before="68" w:after="0"/>
        <w:ind w:left="4962" w:hanging="0"/>
        <w:jc w:val="right"/>
        <w:rPr>
          <w:rFonts w:ascii="Monotype Corsiva" w:hAnsi="Monotype Corsiva" w:cs="Monotype Corsiva"/>
          <w:color w:val="000000"/>
          <w:w w:val="97"/>
          <w:sz w:val="48"/>
          <w:szCs w:val="48"/>
        </w:rPr>
      </w:pPr>
      <w:r>
        <w:rPr>
          <w:rFonts w:cs="Monotype Corsiva" w:ascii="Monotype Corsiva" w:hAnsi="Monotype Corsiva"/>
          <w:color w:val="000000"/>
          <w:w w:val="97"/>
          <w:sz w:val="48"/>
          <w:szCs w:val="48"/>
        </w:rPr>
        <w:t xml:space="preserve">Януш Корчак </w:t>
      </w:r>
    </w:p>
    <w:p>
      <w:pPr>
        <w:pStyle w:val="Normal"/>
        <w:rPr>
          <w:rFonts w:ascii="Monotype Corsiva" w:hAnsi="Monotype Corsiva" w:cs="Monotype Corsiva"/>
          <w:color w:val="000000"/>
          <w:w w:val="97"/>
          <w:sz w:val="48"/>
          <w:szCs w:val="48"/>
        </w:rPr>
      </w:pPr>
      <w:r>
        <w:rPr>
          <w:rFonts w:cs="Monotype Corsiva" w:ascii="Monotype Corsiva" w:hAnsi="Monotype Corsiva"/>
          <w:color w:val="000000"/>
          <w:w w:val="97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озникновения и становления опыта.</w:t>
      </w:r>
    </w:p>
    <w:p>
      <w:pPr>
        <w:pStyle w:val="31"/>
        <w:spacing w:lineRule="auto" w:line="288" w:before="0" w:after="0"/>
        <w:ind w:left="0" w:firstLine="709"/>
        <w:jc w:val="both"/>
        <w:rPr/>
      </w:pPr>
      <w:r>
        <w:rPr>
          <w:sz w:val="24"/>
          <w:szCs w:val="24"/>
        </w:rPr>
        <w:t>Государственное бюджетное образовательное учреждение начального профессионального образования Владимирской области «Профессиональное училище № 1» г. Ковров существует как учебное заведение 89 лет. Оно было образовано в начале ноября 1922 года на базе профессионально – технических курсов Ковровского пулеметного завода (ныне ОАО «Завод им. В. А. Дегтярева»), которому для выпуска его продукции требовались рабочие высокой квалификации. За годы своего существования в стенах ГБОУ НПО ВО «ПУ №1» было подготовлено более 40000 молодых рабочих разных специальностей по металлообработке и машиностроению.</w:t>
      </w:r>
    </w:p>
    <w:p>
      <w:pPr>
        <w:pStyle w:val="TextBody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лище готовит рабочих по ведущим профессиям металлообработки и машиностроения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288"/>
        <w:ind w:left="1208" w:hanging="357"/>
        <w:jc w:val="both"/>
        <w:rPr>
          <w:sz w:val="24"/>
          <w:szCs w:val="24"/>
        </w:rPr>
      </w:pPr>
      <w:r>
        <w:rPr>
          <w:sz w:val="24"/>
          <w:szCs w:val="24"/>
        </w:rPr>
        <w:t>Станочник (металлообработка)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211" w:leader="none"/>
        </w:tabs>
        <w:spacing w:lineRule="auto" w:line="288"/>
        <w:ind w:left="15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аночник широкого профиля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211" w:leader="none"/>
        </w:tabs>
        <w:spacing w:lineRule="auto" w:line="288"/>
        <w:ind w:left="15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ератор станков с ПУ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288"/>
        <w:ind w:left="1208" w:hanging="357"/>
        <w:jc w:val="both"/>
        <w:rPr>
          <w:sz w:val="24"/>
          <w:szCs w:val="24"/>
        </w:rPr>
      </w:pPr>
      <w:r>
        <w:rPr>
          <w:sz w:val="24"/>
          <w:szCs w:val="24"/>
        </w:rPr>
        <w:t>Слесарь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288"/>
        <w:ind w:left="1208" w:hanging="357"/>
        <w:jc w:val="both"/>
        <w:rPr>
          <w:sz w:val="24"/>
          <w:szCs w:val="24"/>
        </w:rPr>
      </w:pPr>
      <w:r>
        <w:rPr>
          <w:sz w:val="24"/>
          <w:szCs w:val="24"/>
        </w:rPr>
        <w:t>Электрогазосварщик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288"/>
        <w:ind w:left="1208" w:hanging="357"/>
        <w:jc w:val="both"/>
        <w:rPr>
          <w:sz w:val="24"/>
          <w:szCs w:val="24"/>
        </w:rPr>
      </w:pPr>
      <w:r>
        <w:rPr>
          <w:sz w:val="24"/>
          <w:szCs w:val="24"/>
        </w:rPr>
        <w:t>Электромонтажник-схемщик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288"/>
        <w:ind w:left="1208" w:hanging="357"/>
        <w:jc w:val="both"/>
        <w:rPr>
          <w:sz w:val="24"/>
          <w:szCs w:val="24"/>
        </w:rPr>
      </w:pPr>
      <w:r>
        <w:rPr>
          <w:sz w:val="24"/>
          <w:szCs w:val="24"/>
        </w:rPr>
        <w:t>Мастер ландшафтного и зеленого строительства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288"/>
        <w:ind w:left="1208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вар</w:t>
      </w:r>
    </w:p>
    <w:p>
      <w:pPr>
        <w:pStyle w:val="TextBody"/>
        <w:spacing w:lineRule="auto" w:line="288"/>
        <w:ind w:firstLine="720"/>
        <w:jc w:val="both"/>
        <w:rPr/>
      </w:pPr>
      <w:r>
        <w:rPr>
          <w:sz w:val="24"/>
          <w:szCs w:val="24"/>
        </w:rPr>
        <w:t>Контингент учащихся на 1.01.2012 года составил 291 человек.</w:t>
      </w:r>
    </w:p>
    <w:p>
      <w:pPr>
        <w:pStyle w:val="TextBody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 приема и выпуска квалифицированных рабочих кадров выполняется ежегодно.</w:t>
      </w:r>
    </w:p>
    <w:p>
      <w:pPr>
        <w:pStyle w:val="TextBody"/>
        <w:spacing w:lineRule="auto" w:line="288"/>
        <w:ind w:firstLine="720"/>
        <w:jc w:val="both"/>
        <w:rPr/>
      </w:pPr>
      <w:r>
        <w:rPr>
          <w:sz w:val="24"/>
          <w:szCs w:val="24"/>
        </w:rPr>
        <w:t>Материально-техническая база училища - 10 учебных мастерских, 123 единицы металлообрабатывающего оборудования, 20 учебных кабинета, спортзал, актовый зал, библиотека, педкабинет, музей, медпункт, - обеспечивает условия для качественного проведения учебного - воспитательного процесс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Контингент учащихся состоит из подростков, проживающих в социально-незащищенных рабочих семьях, 40% которых неполные. В училище обучается 65% юноше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чилище остро обозначилась проблема социального сиротства и защиты детей от жестокости и насилия в семье, от безответственного отношения деморализованных родителей к здоровью и воспитанию детей. </w:t>
      </w:r>
    </w:p>
    <w:p>
      <w:pPr>
        <w:pStyle w:val="Normal"/>
        <w:ind w:firstLine="709"/>
        <w:rPr/>
      </w:pPr>
      <w:r>
        <w:rPr/>
        <w:t>В настоящее время по данным социальных паспортов групп, училища и информации ОДН  и КДНиЗП администрации города на учете состоят</w:t>
      </w:r>
    </w:p>
    <w:p>
      <w:pPr>
        <w:pStyle w:val="Normal"/>
        <w:ind w:firstLine="709"/>
        <w:rPr/>
      </w:pPr>
      <w:r>
        <w:rPr/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971"/>
        <w:gridCol w:w="1400"/>
        <w:gridCol w:w="1559"/>
        <w:gridCol w:w="1183"/>
      </w:tblGrid>
      <w:tr>
        <w:trPr>
          <w:trHeight w:val="42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лонные к правонарушениям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жденн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т ОДН, КДН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т нарколога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3 чел. - </w:t>
            </w:r>
            <w:r>
              <w:rPr>
                <w:color w:val="000000"/>
                <w:sz w:val="18"/>
                <w:szCs w:val="18"/>
              </w:rPr>
              <w:t>за выброс мусора и переход дороги в неустановленном месте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21835" cy="29432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епростое положение дел по учащимся, состоящими на учете, является следствием того, что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в последнее время к нам поступают подростки, которые уже состояли на учете в подразделении по делам несовершеннолетних и до поступления совершали правонарушения, ежегодно не менее 10 человек (2011 г. – 15 чел.)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наблюдается общий кризис семьи: увеличение числа разводов и количества семей, где есть только один родитель, ухудшение морально-психологического климата в отношениях между родителями, ухудшение положения семей, бюджет которых не позволяет организовать полноценный отдых и питание подростков, в результате чего они, как правило, предоставлены сами себе. </w:t>
      </w:r>
    </w:p>
    <w:p>
      <w:pPr>
        <w:pStyle w:val="Normal"/>
        <w:ind w:firstLine="709"/>
        <w:rPr/>
      </w:pPr>
      <w:r>
        <w:rPr/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134"/>
        <w:gridCol w:w="1277"/>
        <w:gridCol w:w="1275"/>
        <w:gridCol w:w="995"/>
        <w:gridCol w:w="1308"/>
        <w:gridCol w:w="1419"/>
      </w:tblGrid>
      <w:tr>
        <w:trPr>
          <w:trHeight w:val="340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учащих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ногодет-ные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олные семь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ироты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благопо-лучны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лообеспе-ченные</w:t>
            </w:r>
          </w:p>
        </w:tc>
      </w:tr>
      <w:tr>
        <w:trPr>
          <w:trHeight w:val="25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41545" cy="272415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30420" cy="3274695"/>
            <wp:effectExtent l="0" t="0" r="0" b="0"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Наличие того или иного фак</w:t>
      </w:r>
      <w:bookmarkStart w:id="0" w:name="OCRUncertain351"/>
      <w:r>
        <w:rPr/>
        <w:t>то</w:t>
      </w:r>
      <w:bookmarkEnd w:id="0"/>
      <w:r>
        <w:rPr/>
        <w:t>ра социального риска не означает обязат</w:t>
      </w:r>
      <w:bookmarkStart w:id="1" w:name="OCRUncertain352"/>
      <w:r>
        <w:rPr/>
        <w:t>е</w:t>
      </w:r>
      <w:bookmarkEnd w:id="1"/>
      <w:r>
        <w:rPr/>
        <w:t xml:space="preserve">льного </w:t>
      </w:r>
      <w:bookmarkStart w:id="2" w:name="OCRUncertain353"/>
      <w:r>
        <w:rPr/>
        <w:t>возникновения</w:t>
      </w:r>
      <w:bookmarkEnd w:id="2"/>
      <w:r>
        <w:rPr/>
        <w:t xml:space="preserve"> социальных отклонений в поведении </w:t>
      </w:r>
      <w:bookmarkStart w:id="3" w:name="OCRUncertain354"/>
      <w:r>
        <w:rPr/>
        <w:t>подростков,</w:t>
      </w:r>
      <w:bookmarkEnd w:id="3"/>
      <w:r>
        <w:rPr/>
        <w:t xml:space="preserve"> однако </w:t>
      </w:r>
      <w:bookmarkStart w:id="4" w:name="OCRUncertain355"/>
      <w:r>
        <w:rPr/>
        <w:t>указывает</w:t>
      </w:r>
      <w:bookmarkEnd w:id="4"/>
      <w:r>
        <w:rPr/>
        <w:t xml:space="preserve"> на </w:t>
      </w:r>
      <w:bookmarkStart w:id="5" w:name="OCRUncertain356"/>
      <w:r>
        <w:rPr/>
        <w:t>большую</w:t>
      </w:r>
      <w:bookmarkEnd w:id="5"/>
      <w:r>
        <w:rPr/>
        <w:t xml:space="preserve"> степень вероятнос</w:t>
      </w:r>
      <w:bookmarkStart w:id="6" w:name="OCRUncertain357"/>
      <w:r>
        <w:rPr/>
        <w:t>т</w:t>
      </w:r>
      <w:bookmarkEnd w:id="6"/>
      <w:r>
        <w:rPr/>
        <w:t xml:space="preserve">и </w:t>
      </w:r>
      <w:bookmarkStart w:id="7" w:name="OCRUncertain358"/>
      <w:r>
        <w:rPr/>
        <w:t>эт</w:t>
      </w:r>
      <w:bookmarkEnd w:id="7"/>
      <w:r>
        <w:rPr/>
        <w:t>их отклон</w:t>
      </w:r>
      <w:bookmarkStart w:id="8" w:name="OCRUncertain359"/>
      <w:r>
        <w:rPr/>
        <w:t>е</w:t>
      </w:r>
      <w:bookmarkEnd w:id="8"/>
      <w:r>
        <w:rPr/>
        <w:t>ний, возрастающей по мере углубления факторов риска, что свидетельст</w:t>
      </w:r>
      <w:bookmarkStart w:id="9" w:name="OCRUncertain244"/>
      <w:r>
        <w:rPr/>
        <w:t>в</w:t>
      </w:r>
      <w:bookmarkEnd w:id="9"/>
      <w:r>
        <w:rPr/>
        <w:t xml:space="preserve">уют о </w:t>
      </w:r>
      <w:bookmarkStart w:id="10" w:name="OCRUncertain245"/>
      <w:r>
        <w:rPr/>
        <w:t>необходимости</w:t>
      </w:r>
      <w:bookmarkEnd w:id="10"/>
      <w:r>
        <w:rPr/>
        <w:t xml:space="preserve"> планомерной и систематической профилактическ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ктуальность и перспективность опыта.</w:t>
      </w:r>
    </w:p>
    <w:p>
      <w:pPr>
        <w:pStyle w:val="Normal"/>
        <w:jc w:val="both"/>
        <w:rPr/>
      </w:pPr>
      <w:r>
        <w:rPr/>
        <w:tab/>
        <w:t xml:space="preserve">Педагоги, психологи, социологи, медики, юристы отмечают сегодня значительный рост социальной дезадаптации молодого поколения, что подтверждается статистическими данными об обучающихся училища. Она проявляется в утрате социальной связи с семьей, учебным заведением, отчуждении от труда, резком ухудшении психического здоровья, ростом подростковой алкоголизации, суицидального поведения, возрастании количества несовершеннолетних правонарушителей. </w:t>
      </w:r>
    </w:p>
    <w:p>
      <w:pPr>
        <w:pStyle w:val="Normal"/>
        <w:jc w:val="both"/>
        <w:rPr/>
      </w:pPr>
      <w:r>
        <w:rPr/>
        <w:tab/>
        <w:t>Причины дезадаптации несовершеннолетних, имеющих стойкое нарушение познавательной деятельности, объясняются, прежде всего, особенностями их психофизического развития: недоразвитием мыслительных процессов, неспособностью критического осмысливания своих поступков, преобладанием физиологических потребностей над нравственными. Все эти недостатки усугубляются внешними факторами воздействия: неблагополучным положением детей в семьях, неспособностью противостоять лицам сомнительного поведения с сохранным интеллектом, конкретным восприятием и пониманием безнравственных сюжетов средств массовой информации, отсутствием современной общественно-значимой подростковой организации.</w:t>
      </w:r>
    </w:p>
    <w:p>
      <w:pPr>
        <w:pStyle w:val="Normal"/>
        <w:jc w:val="both"/>
        <w:rPr/>
      </w:pPr>
      <w:r>
        <w:rPr/>
        <w:tab/>
        <w:t xml:space="preserve">Противостоять негативным факторам, влияющим на уровень социальной дезадаптации, а значит и уровень безнадзорности и правонарушений несовершеннолетних, учебное заведение может через укрепление социальных связей между ним и его социальным окружением, созданием в образовательном учреждении специальной коррекционно-развивающей среды, позволяющей влиять на поведение личности. </w:t>
      </w:r>
    </w:p>
    <w:p>
      <w:pPr>
        <w:pStyle w:val="Normal"/>
        <w:ind w:firstLine="709"/>
        <w:jc w:val="both"/>
        <w:rPr/>
      </w:pPr>
      <w:r>
        <w:rPr/>
        <w:t>За годы существования профессионального училища №1 сложилась определенная система работы по профилактике правонарушений, которая представляет собой совокупность мероприятий обеспечивающих профилактику правонарушений среди несовершеннолетних учащих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пыт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Целью </w:t>
      </w:r>
      <w:r>
        <w:rPr/>
        <w:t>всей работы является профилактика правонарушений несовершеннолетних, реабилитация и социальная адаптация неблагополучных подростков, организация досуга неорганизованных подростков и подростков «групп риска», воспитание социально активных и законопослушных граждан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</w:rPr>
        <w:t>Задачи</w:t>
      </w:r>
      <w:r>
        <w:rPr>
          <w:i/>
        </w:rPr>
        <w:t>:</w:t>
      </w:r>
    </w:p>
    <w:p>
      <w:pPr>
        <w:pStyle w:val="Style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оличества правонарушений и правонарушителей.</w:t>
      </w:r>
    </w:p>
    <w:p>
      <w:pPr>
        <w:pStyle w:val="Style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щение обучающихся  в сфере их прав, обязанностей, административной и уголовной ответственности.</w:t>
      </w:r>
    </w:p>
    <w:p>
      <w:pPr>
        <w:pStyle w:val="Style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помощь подросткам и их родителям.</w:t>
      </w:r>
    </w:p>
    <w:p>
      <w:pPr>
        <w:pStyle w:val="Style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татуса обучающихся, формирование адекватной  самооценки, самоанализа, самоопределения, профессиональной, учебной мотивации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сихолого-педагогической воспитательно-коррекционной работы с «трудными» обучающимися педагогический коллектив  следует следующим </w:t>
      </w:r>
      <w:r>
        <w:rPr>
          <w:b/>
        </w:rPr>
        <w:t>принципам</w:t>
      </w:r>
      <w:r>
        <w:rPr/>
        <w:t>: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b/>
        </w:rPr>
        <w:t>Принцип ориентации на позитивное в поведении и характере трудного учащегося – воспитание успехом, доверием</w:t>
      </w:r>
      <w:r>
        <w:rPr/>
        <w:t>. Этот принцип предполагает, что педагог должен видеть в ученике прежде всего лучшее и опираться на это лучшее в своей работе с ним.</w:t>
      </w:r>
    </w:p>
    <w:p>
      <w:pPr>
        <w:pStyle w:val="Normal"/>
        <w:ind w:firstLine="709"/>
        <w:jc w:val="both"/>
        <w:rPr/>
      </w:pPr>
      <w:r>
        <w:rPr/>
        <w:t>Условиями реализации данного принципа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мулирование самопознания учеником своих положительных чер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нравственных качеств при самооценке своего пове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оянное внимание к положительным поступкам учащего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явление доверия к учащему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 него веры в свои силы и в возможность достижения поставленных це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тимистическая стратегия в определении воспитательных и коррекцион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т интересов учащихся, их индивидуальных особенностей, вкусов, предпочтений, на основе этого пробуждение новых интересов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b/>
        </w:rPr>
        <w:t>Принцип социальной адекватности воспитательно-коррекционных мер.</w:t>
      </w:r>
      <w:r>
        <w:rPr/>
        <w:t xml:space="preserve"> Данный принцип требует соответствия содержания и средств воспитания и коррекции социальной ситуации, в которой находится трудный подросток. Условиями реализации данного принципа являются следующие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чет особенностей социального окружения подростка при решении воспитательных и коррекционных задач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ординация взаимодействия социальных институтов, оказывающих влияние на личность подростк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еспечение комплекса социально-психолого-педагогической помощи подростку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b/>
        </w:rPr>
        <w:t>Принцип индивидуализации воспитательно-коррекционного воздействия на трудновоспитуемых подростков.</w:t>
      </w:r>
      <w:r>
        <w:rPr/>
        <w:t xml:space="preserve"> Этот принцип предполагает определение индивидуального подхода в социальном развитии каждого ученика, специальных задач, которые соответствовали бы его индивидуальным особенностям, предоставление возможности каждому учащемуся для самореализации и самораскрытия.</w:t>
      </w:r>
    </w:p>
    <w:p>
      <w:pPr>
        <w:pStyle w:val="Normal"/>
        <w:ind w:firstLine="709"/>
        <w:jc w:val="both"/>
        <w:rPr/>
      </w:pPr>
      <w:r>
        <w:rPr/>
        <w:t>Условиями реализации принципа индивидуализаци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ка изменений индивидуальных качеств учащего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ор специальных средств педагогического воздействия на каждого ребе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т индивидуальных особенностей ребенка при выборе воспитательно-коррекционных средств, направленных на его социальное развит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возможности учащимся самостоятельного выбора способов участия во внеучебной деятельности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b/>
        </w:rPr>
        <w:t>Принцип социального закаливания трудновоспитуемых учащихся</w:t>
      </w:r>
      <w:r>
        <w:rPr/>
        <w:t>. Этот принцип предполагает включение подростка в ситуации, которые требуют от него волевого усилия для преодоления негативного воздействия окружающей среды, выработку социального иммунитета, рефлексивной позиции.</w:t>
      </w:r>
    </w:p>
    <w:p>
      <w:pPr>
        <w:pStyle w:val="Normal"/>
        <w:ind w:firstLine="709"/>
        <w:jc w:val="both"/>
        <w:rPr/>
      </w:pPr>
      <w:r>
        <w:rPr/>
        <w:t>Условиями реализации принципа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ключение детей в решение различных проблем социальных отношений в реальных и имитируемых ситуация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явление волевой готовности к решению проблемы социальных отнош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имулирование самопознания подростков в различных социальных ситуациях, определения своей позиции и способа адекватного поведения в различных ситуация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казание помощи трудновоспитуемым учащимся в анализе проблем социальных отношений и в проектировании своего поведения в сложных жизненных ситуациях.</w:t>
      </w:r>
    </w:p>
    <w:p>
      <w:pPr>
        <w:pStyle w:val="Normal"/>
        <w:ind w:left="142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29590</wp:posOffset>
            </wp:positionH>
            <wp:positionV relativeFrom="paragraph">
              <wp:posOffset>2540</wp:posOffset>
            </wp:positionV>
            <wp:extent cx="4991100" cy="3771900"/>
            <wp:effectExtent l="0" t="0" r="0" b="0"/>
            <wp:wrapTight wrapText="bothSides">
              <wp:wrapPolygon edited="0">
                <wp:start x="11333" y="52"/>
                <wp:lineTo x="11210" y="271"/>
                <wp:lineTo x="11169" y="1797"/>
                <wp:lineTo x="9272" y="7034"/>
                <wp:lineTo x="1358" y="7415"/>
                <wp:lineTo x="38" y="7524"/>
                <wp:lineTo x="38" y="11398"/>
                <wp:lineTo x="122" y="12271"/>
                <wp:lineTo x="163" y="12434"/>
                <wp:lineTo x="7747" y="13143"/>
                <wp:lineTo x="9190" y="13143"/>
                <wp:lineTo x="11087" y="19253"/>
                <wp:lineTo x="11169" y="20998"/>
                <wp:lineTo x="11333" y="21325"/>
                <wp:lineTo x="11375" y="21325"/>
                <wp:lineTo x="21227" y="21325"/>
                <wp:lineTo x="21268" y="21325"/>
                <wp:lineTo x="21433" y="20998"/>
                <wp:lineTo x="21474" y="18052"/>
                <wp:lineTo x="21351" y="17615"/>
                <wp:lineTo x="21185" y="17506"/>
                <wp:lineTo x="21433" y="16634"/>
                <wp:lineTo x="21351" y="761"/>
                <wp:lineTo x="21227" y="162"/>
                <wp:lineTo x="21145" y="52"/>
                <wp:lineTo x="11333" y="52"/>
              </wp:wrapPolygon>
            </wp:wrapTight>
            <wp:docPr id="4" name="Схе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о-правовая база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Федеральный закон «Об основах системы профилактики безнадзорности и правонарушений несовершеннолетних» N 120-ФЗ </w:t>
      </w:r>
    </w:p>
    <w:p>
      <w:pPr>
        <w:pStyle w:val="Normal"/>
        <w:numPr>
          <w:ilvl w:val="0"/>
          <w:numId w:val="12"/>
        </w:numPr>
        <w:rPr/>
      </w:pPr>
      <w:r>
        <w:rPr/>
        <w:t>Закон «Об образовании» РФ .</w:t>
      </w:r>
    </w:p>
    <w:p>
      <w:pPr>
        <w:pStyle w:val="Normal"/>
        <w:numPr>
          <w:ilvl w:val="0"/>
          <w:numId w:val="12"/>
        </w:numPr>
        <w:rPr/>
      </w:pPr>
      <w:r>
        <w:rPr/>
        <w:t>Конвенция о правах ребенка</w:t>
      </w:r>
    </w:p>
    <w:p>
      <w:pPr>
        <w:pStyle w:val="Normal"/>
        <w:numPr>
          <w:ilvl w:val="0"/>
          <w:numId w:val="12"/>
        </w:numPr>
        <w:rPr/>
      </w:pPr>
      <w:r>
        <w:rPr/>
        <w:t>Конвенция профилактики злоупотребления психоактивных веществ в образовательной среде. Приказ МНО РФ № 619 от 28.02.00 г.</w:t>
      </w:r>
    </w:p>
    <w:p>
      <w:pPr>
        <w:pStyle w:val="Normal"/>
        <w:numPr>
          <w:ilvl w:val="0"/>
          <w:numId w:val="12"/>
        </w:numPr>
        <w:rPr/>
      </w:pPr>
      <w:r>
        <w:rPr/>
        <w:t>Федеральный закон об ограничении курения табака от 10.06.01 г. № 87-03</w:t>
      </w:r>
    </w:p>
    <w:p>
      <w:pPr>
        <w:pStyle w:val="Normal"/>
        <w:numPr>
          <w:ilvl w:val="0"/>
          <w:numId w:val="12"/>
        </w:numPr>
        <w:rPr/>
      </w:pPr>
      <w:r>
        <w:rPr/>
        <w:t>ПОСТАНОВЛЕНИЕ ГУБЕРНАТОРА от 4 мая 2010 г. N 551 О КОМПЛЕКСЕ МЕР ПО ПОВЫШЕНИЮ ПРАВОВОЙ КУЛЬТУРЫ НАСЕЛЕНИЯ ВЛАДИМИРСКОЙ ОБЛАСТИ НА 2010 - 2012 ГОДЫ</w:t>
      </w:r>
    </w:p>
    <w:p>
      <w:pPr>
        <w:pStyle w:val="Normal"/>
        <w:numPr>
          <w:ilvl w:val="0"/>
          <w:numId w:val="12"/>
        </w:numPr>
        <w:rPr/>
      </w:pPr>
      <w:r>
        <w:rPr/>
        <w:t>ЗАКОН О МЕРАХ ПО ЗАЩИТЕ НРАВСТВЕННОСТИ И ЗДОРОВЬЯ ДЕТЕЙ ВО ВЛАДИМИРСКОЙ ОБЛАСТИ  N 193-ОЗ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ТАНОВЛЕНИЕ ГУБЕРНАТОРА от 16 ноября 2009 г. N 952 ОБ УТВЕРЖДЕНИИ ДОЛГОСРОЧНОЙ ЦЕЛЕВОЙ ПРОГРАММЫ ВЛАДИМИРСКОЙ ОБЛАСТИ "КОМПЛЕКСНЫЕ МЕРЫ ПРОТИВОДЕЙСТВИЯ ЗЛОУПОТРЕБЛЕНИЮ НАРКОТИКАМИ И ИХ НЕЗАКОННОМУ ОБОРОТУ НА 2010 - 2014 ГОДЫ"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СТАНОВЛЕНИЕ ГУБЕРНАТОРА от 12.05.2010 № 572 </w:t>
      </w:r>
      <w:r>
        <w:rPr>
          <w:i/>
          <w:iCs/>
        </w:rPr>
        <w:t>Об утверждении долгосрочной целевой программы «Комплексные меры профилактики правонарушений во Владимирской области на 2010 – 2012 годы»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ПОСТАНОВЛЕНИЕ ГУБЕРНАТОРА  от 10.03.2010</w:t>
        <w:tab/>
        <w:t xml:space="preserve"> № 237 </w:t>
      </w:r>
      <w:r>
        <w:rPr>
          <w:i/>
          <w:iCs/>
        </w:rPr>
        <w:t>Об утверждении Комплекса мер по профилактике безнадзорности и правонарушений несовершеннолетних во Владимирской области на 2010-2012 годы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Устав ОГОУ НПО «ПУ №1»</w:t>
      </w:r>
    </w:p>
    <w:p>
      <w:pPr>
        <w:pStyle w:val="Normal"/>
        <w:numPr>
          <w:ilvl w:val="0"/>
          <w:numId w:val="12"/>
        </w:numPr>
        <w:rPr/>
      </w:pPr>
      <w:r>
        <w:rPr/>
        <w:t>Положение о Совете профилактики правонарушений и безнадзорности.</w:t>
      </w:r>
    </w:p>
    <w:p>
      <w:pPr>
        <w:pStyle w:val="Normal"/>
        <w:numPr>
          <w:ilvl w:val="0"/>
          <w:numId w:val="12"/>
        </w:numPr>
        <w:rPr/>
      </w:pPr>
      <w:r>
        <w:rPr/>
        <w:t>Положение о работе кружков</w:t>
      </w:r>
    </w:p>
    <w:p>
      <w:pPr>
        <w:pStyle w:val="Normal"/>
        <w:numPr>
          <w:ilvl w:val="0"/>
          <w:numId w:val="12"/>
        </w:numPr>
        <w:rPr/>
      </w:pPr>
      <w:r>
        <w:rPr/>
        <w:t>И  др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Одно из главных направлений – проведение профилактической работы среди всех обучающихся ГБОУ НПО ВО «ПУ №1», в том числе и среди несовершеннолетних, состоящих на различных видах учета.</w:t>
      </w:r>
    </w:p>
    <w:p>
      <w:pPr>
        <w:pStyle w:val="Normal"/>
        <w:ind w:firstLine="709"/>
        <w:jc w:val="both"/>
        <w:rPr/>
      </w:pPr>
      <w:r>
        <w:rPr/>
        <w:t>Это направление включает как предупредительно-профилактическую деятельность, так и индивидуальную работу с подростками «группы риска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организации индивидуальной профилактической работы с учащимися в соответствии с планами реабилитации и адаптации несовершеннолетних является их постановка на внутриучилищный уч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училище разработано Положение о постановке на внутриучилищный учет, согласно которому на внутриучилищный учет ставятся учащие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pacing w:val="-5"/>
        </w:rPr>
        <w:t>систематически нарушающие Правила внутреннего распорядка для учащихся и Ус</w:t>
        <w:softHyphen/>
        <w:t xml:space="preserve">тав училища (пропускающие уроки без уважительной причины, </w:t>
      </w:r>
      <w:r>
        <w:rPr>
          <w:spacing w:val="-4"/>
        </w:rPr>
        <w:t>употребляющие алкоголь и другие, вредные для здоровья веще</w:t>
        <w:softHyphen/>
        <w:t>ства, срывающие уроки, проявляющие хулиганство и т. п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567"/>
        <w:jc w:val="both"/>
        <w:rPr/>
      </w:pPr>
      <w:r>
        <w:rPr>
          <w:spacing w:val="-5"/>
        </w:rPr>
        <w:t>совершившие правонарушения во внеурочное время и по</w:t>
        <w:softHyphen/>
      </w:r>
      <w:r>
        <w:rPr/>
        <w:t>ставленные на учет в ОДН и КДНиЗП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55" w:after="0"/>
        <w:ind w:firstLine="567"/>
        <w:jc w:val="both"/>
        <w:rPr>
          <w:spacing w:val="-11"/>
        </w:rPr>
      </w:pPr>
      <w:r>
        <w:rPr/>
        <w:t xml:space="preserve">Постановка обучающихся на внутриучилищный учет осуществляется на основании решения Совета профилактики образовательного учреждения, при предоставлении </w:t>
      </w:r>
      <w:r>
        <w:rPr>
          <w:spacing w:val="-5"/>
        </w:rPr>
        <w:t>классным руководи</w:t>
      </w:r>
      <w:r>
        <w:rPr>
          <w:spacing w:val="-4"/>
        </w:rPr>
        <w:t>телем и мастером п/о характеристики и индивидуального плана воспитательной работы с учащимся (в произвольной форме).</w:t>
      </w:r>
    </w:p>
    <w:p>
      <w:pPr>
        <w:pStyle w:val="Normal"/>
        <w:ind w:firstLine="709"/>
        <w:jc w:val="both"/>
        <w:rPr/>
      </w:pPr>
      <w:r>
        <w:rPr/>
        <w:t xml:space="preserve">Задача </w:t>
      </w:r>
      <w:r>
        <w:rPr>
          <w:b/>
          <w:i/>
        </w:rPr>
        <w:t>индивидуальной работы</w:t>
      </w:r>
      <w:r>
        <w:rPr/>
        <w:t xml:space="preserve"> с такими обучающимися состоит в содействии сознательному выбору воспитанником своего жизненного пу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лгоритм организации индивидуального сопровождения обучающихс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</w:t>
      </w:r>
      <w:r>
        <w:rPr>
          <w:u w:val="single"/>
        </w:rPr>
        <w:t>Выявление детей, нуждающихся в специальной помощи</w:t>
      </w:r>
      <w:r>
        <w:rPr/>
        <w:t>. При анализе контингента училища выявляются дети, нуждающиеся в специальной помощи, которые делятся на три подгрупп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  </w:t>
      </w:r>
      <w:r>
        <w:rPr>
          <w:b/>
        </w:rPr>
        <w:t>1.</w:t>
      </w:r>
      <w:r>
        <w:rPr/>
        <w:t xml:space="preserve"> </w:t>
      </w:r>
      <w:r>
        <w:rPr>
          <w:u w:val="single"/>
        </w:rPr>
        <w:t>Дифференциация по подгруппам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i/>
        </w:rPr>
        <w:t>а</w:t>
      </w:r>
      <w:r>
        <w:rPr/>
        <w:t xml:space="preserve">. </w:t>
      </w:r>
      <w:r>
        <w:rPr>
          <w:i/>
        </w:rPr>
        <w:t>«Группа риска».</w:t>
      </w:r>
      <w:r>
        <w:rPr/>
        <w:t xml:space="preserve"> Это категория детей, которая в силу определенных обстоятельств более других подвержены негативным  внешним воздействиям со стороны общества и его криминальных элементов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б.</w:t>
      </w:r>
      <w:r>
        <w:rPr/>
        <w:t xml:space="preserve">  Учащиеся - дезадаптанты и учащиеся с девиантным поведением в системе нарушаюшие режим учебного заведния, имеющие проблемы в учебе, употребляющие ПАВ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в. </w:t>
      </w:r>
      <w:r>
        <w:rPr/>
        <w:t>Учащиеся,  совершившие правонарушение или преступление и поставленные на учет в инспекции по делам несовершеннолетних.</w:t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/>
      </w:pPr>
      <w:r>
        <w:rPr>
          <w:b/>
        </w:rPr>
        <w:t>2.</w:t>
      </w:r>
      <w:r>
        <w:rPr/>
        <w:t xml:space="preserve">  </w:t>
      </w:r>
      <w:r>
        <w:rPr>
          <w:u w:val="single"/>
        </w:rPr>
        <w:t>Постановка на внутришкольный профилактический учет.</w:t>
      </w:r>
    </w:p>
    <w:p>
      <w:pPr>
        <w:pStyle w:val="Normal"/>
        <w:ind w:firstLine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</w:t>
      </w:r>
      <w:r>
        <w:rPr>
          <w:u w:val="single"/>
        </w:rPr>
        <w:t>Координация и осуществление профилактической деятель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бота выстраивается следующим образо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237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особенностей личности подростков с целью определения </w:t>
            </w:r>
            <w:r>
              <w:rPr>
                <w:color w:val="000000"/>
                <w:spacing w:val="-1"/>
              </w:rPr>
              <w:t>причины их неблагополучия, лежащие в лич</w:t>
            </w:r>
            <w:r>
              <w:rPr>
                <w:color w:val="000000"/>
                <w:spacing w:val="-4"/>
              </w:rPr>
              <w:t>ности учащегося и его ближайшем окружении (семья, учебное заведение, сверстники)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360"/>
              <w:jc w:val="both"/>
              <w:rPr>
                <w:rFonts w:eastAsia="Calibri"/>
                <w:lang w:eastAsia="en-US"/>
              </w:rPr>
            </w:pPr>
            <w:r>
              <w:rPr/>
              <w:t>наблюдение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360"/>
              <w:jc w:val="both"/>
              <w:rPr/>
            </w:pPr>
            <w:r>
              <w:rPr/>
              <w:t>собеседование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360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</w:rPr>
              <w:t>анкетирование - «Анкета для подростков»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color w:val="000000"/>
                <w:spacing w:val="-4"/>
              </w:rPr>
              <w:t>материалы сборника «</w:t>
            </w:r>
            <w:r>
              <w:rPr>
                <w:b/>
                <w:bCs/>
                <w:kern w:val="2"/>
                <w:sz w:val="20"/>
                <w:szCs w:val="20"/>
              </w:rPr>
              <w:t>ДИАГНОСТИКА ПСИХИЧЕСКОГО РАЗВИТИЯ И ЗДОРОВЬЯ УЧАЩИХСЯ.</w:t>
            </w:r>
            <w:r>
              <w:rPr>
                <w:b/>
                <w:bCs/>
                <w:kern w:val="2"/>
              </w:rPr>
              <w:t xml:space="preserve">» </w:t>
            </w:r>
            <w:r>
              <w:rPr>
                <w:bCs/>
                <w:kern w:val="2"/>
              </w:rPr>
              <w:t>(с</w:t>
            </w:r>
            <w:r>
              <w:rPr/>
              <w:t>оставитель: Евстратова О.Г.,зав. кафедрой «Здоровьесберегащие технологии в образовании» ВИПК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ссный руководитель, мастер п/о, соц. педагог, общественный воспитат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ых дел на каждого учащегося, состоящего на учет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  <w:tab w:val="left" w:pos="567" w:leader="none"/>
              </w:tabs>
              <w:ind w:left="0" w:hanging="0"/>
              <w:rPr/>
            </w:pPr>
            <w:r>
              <w:rPr/>
              <w:t>анкета на проблемного ребенк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  <w:tab w:val="left" w:pos="567" w:leader="none"/>
              </w:tabs>
              <w:ind w:left="0" w:hanging="0"/>
              <w:rPr/>
            </w:pPr>
            <w:r>
              <w:rPr/>
              <w:t>карта обследован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  <w:tab w:val="left" w:pos="567" w:leader="none"/>
              </w:tabs>
              <w:ind w:left="0" w:hanging="0"/>
              <w:rPr/>
            </w:pPr>
            <w:r>
              <w:rPr/>
              <w:t>акт обследования жилищных услови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  <w:tab w:val="left" w:pos="567" w:leader="none"/>
              </w:tabs>
              <w:ind w:left="426" w:hanging="426"/>
              <w:rPr/>
            </w:pPr>
            <w:r>
              <w:rPr/>
              <w:t>индивидуальная карта профилактической работ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  <w:tab w:val="left" w:pos="567" w:leader="none"/>
              </w:tabs>
              <w:ind w:left="0" w:hanging="0"/>
              <w:rPr/>
            </w:pPr>
            <w:r>
              <w:rPr/>
              <w:t>педагогическая характеристик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  <w:tab w:val="left" w:pos="567" w:leader="none"/>
              </w:tabs>
              <w:ind w:left="0" w:hanging="0"/>
              <w:rPr/>
            </w:pPr>
            <w:r>
              <w:rPr/>
              <w:t>план индивидуальной работ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ссный руководитель, мастер п/о, соц. педагог</w:t>
            </w:r>
          </w:p>
        </w:tc>
      </w:tr>
      <w:tr>
        <w:trPr>
          <w:trHeight w:val="6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ещение уроков с целью выяснения уровня подготовки учащихся к заня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ежеднев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ссный руководитель, мастер п/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нсультирование педагогов – предметников, классных руководителей, мастеров п/о с целью выработки единых подходов к воспитанию и обучению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 мере необходим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. директора по УВР, соц. педагог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ейды по месту жительства с целью контроля посещаемости, учебной деятельности, а также организации свободного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 раз в полугодие (по мере необходимост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. педагог, инспектор ОДН, КДН, классный руководитель, мастер п/о, общественный воспитатель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ставление планов индивидуальной работы для реабилитации и адаптации обучающихся, состоящих на всех видах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 постановке на внутриучи-лищный учет, ежегод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ссный руководитель, мастер п/о, общественный воспитатель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едение дневника пед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ссный руководитель, мастер п/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непрерывного контроля наблюдений за несовершеннолетними, состоящими на различных видах учё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едупреждение родителей и педагогов о негативных тенденциях в поведение того или иного подростка, о последствиях, которые его ожидают, если тот не исправи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жемесячн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о мере необходим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. директора по УВР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лассный руководитель, мастер п/о, общественный воспитатель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индивидуальных бесед с учащимися с привлечением инспекторов ОДН и КД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женедельн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ссный руководитель, мастер п/о, общественный воспитатель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Зам. директора по УВР, соц. педагог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подростков в социально значимую деятельность через реализацию проектов, программную деятельность, занятость их в кружках, секциях, участия в училищных мероприятиях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ссный руководитель, мастер п/о, соц. педагог, общественный воспитатель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репление общественного воспитателя (наставника) из числа педагогических работников училища – разработано Положение об общественном воспитателе, Приказ о закрепление общественного воспит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 постановке на внутриучи-лищный уч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. директора по УВР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ольшую роль в организации индивидуально-профилактической работы играет </w:t>
      </w:r>
      <w:r>
        <w:rPr>
          <w:b/>
          <w:i/>
        </w:rPr>
        <w:t>Совет профилактики</w:t>
      </w:r>
      <w:r>
        <w:rPr/>
        <w:t xml:space="preserve"> училища, который проводит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нсультативную работу с несовершеннолетним и их родителям (или законным представителям) в конфликтных ситуациях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казание помощи педагогическим работникам образовательного учреждения по вопросам профилактической работ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рганизацию консультаций специалистов: психологов, педагогов, медицинских работников для родителей учащихся, состоящих на учете;</w:t>
      </w:r>
    </w:p>
    <w:p>
      <w:pPr>
        <w:pStyle w:val="Normal"/>
        <w:numPr>
          <w:ilvl w:val="0"/>
          <w:numId w:val="15"/>
        </w:numPr>
        <w:jc w:val="both"/>
        <w:rPr>
          <w:bCs/>
          <w:iCs/>
        </w:rPr>
      </w:pPr>
      <w:r>
        <w:rPr>
          <w:bCs/>
          <w:iCs/>
        </w:rPr>
        <w:t>мониторинг правонарушений и преступлений, занятости подростков во внеучебное время, организованной летней занятости учащихся;</w:t>
      </w:r>
    </w:p>
    <w:p>
      <w:pPr>
        <w:pStyle w:val="Normal"/>
        <w:numPr>
          <w:ilvl w:val="0"/>
          <w:numId w:val="15"/>
        </w:numPr>
        <w:jc w:val="both"/>
        <w:rPr>
          <w:bCs/>
          <w:iCs/>
        </w:rPr>
      </w:pPr>
      <w:r>
        <w:rPr>
          <w:bCs/>
          <w:iCs/>
        </w:rPr>
        <w:t>индивидуальные беседы с учащимися, состоящими на учете и их родителями (законными представителями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Особое место в индивидуально-профилактической работе занимает </w:t>
      </w:r>
      <w:r>
        <w:rPr>
          <w:b/>
          <w:i/>
        </w:rPr>
        <w:t>работа с опекаемыми детьм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течение учебного года поддерживается постоянная связь с опекунами. Не менее двух раз в год обязательно такие семьи посещаются соц. педагогом, зам. директора по УВР, классным руководителем, мастером п/о с целью изучения условий в которых живёт учащийся и составления плановых актов проверки, социальном педагогом проводятся индивидуальные беседы, контролируется финансовое обеспечение учащихся из числа детей-сирот и детей, оставшихся без попечения родителей, оказывается им материальная помощь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kern w:val="2"/>
        </w:rPr>
        <w:t>В настоящее время на регистрационном учете в училище состоит 26 опекаемых учащихся (12– несовершеннолетних), из которых 5 (4 – несовершеннолетних) поставлены</w:t>
      </w:r>
      <w:r>
        <w:rPr/>
        <w:t xml:space="preserve"> на внутриучилищный учёт за совершение общественно-опасного деяния, 15 опекаемых занимаются в секциях, кружках при училище.</w:t>
      </w:r>
    </w:p>
    <w:p>
      <w:pPr>
        <w:pStyle w:val="Normal"/>
        <w:ind w:firstLine="709"/>
        <w:jc w:val="both"/>
        <w:rPr/>
      </w:pPr>
      <w:r>
        <w:rPr/>
        <w:t>С февраля по май проводится работа по вовлечению учащихся данной категории в летние лагеря отдыха, по организации их летней трудовой занятости. Летним трудом и отдыхом охвачены все учащиеся, находящиеся под опеко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Индивидуально-профилактическая работа будет более эффективна, если правильно организовать в учебном заведении предупредительно-профилактическую деятельность, направленную в том числе и на учащихся, состоящих на учете.</w:t>
      </w:r>
    </w:p>
    <w:p>
      <w:pPr>
        <w:pStyle w:val="Normal"/>
        <w:ind w:firstLine="709"/>
        <w:jc w:val="both"/>
        <w:rPr/>
      </w:pPr>
      <w:r>
        <w:rPr>
          <w:i/>
        </w:rPr>
        <w:t>Предупредительно-профилактическая деятельность</w:t>
      </w:r>
      <w:r>
        <w:rPr/>
        <w:t xml:space="preserve"> в нашем училище осуществляется через систему классных часов, общеучилищных мероприятий, с помощью индивидуальных бесед. Она способствует формированию у учащихся представлений об адекватном поведении, о здоровой, несклонной к правонарушениям личности. </w:t>
      </w:r>
    </w:p>
    <w:p>
      <w:pPr>
        <w:pStyle w:val="Normal"/>
        <w:ind w:firstLine="709"/>
        <w:rPr/>
      </w:pPr>
      <w:r>
        <w:rPr>
          <w:spacing w:val="-4"/>
        </w:rPr>
        <w:t>Предупредительно-профилактическое направление вклю</w:t>
      </w:r>
      <w:r>
        <w:rPr/>
        <w:t>чает в себя следующие аспекты: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 xml:space="preserve">Проведение 2 раза в год «Месячника профилактики» совместно с заинтересованными ведомствами (ноябрь, март). В каждой группе проводятся встречи с работниками ОДН УВД г. Коврова, КДНиЗП администрации г. Коврова, ГИБДД г. Коврова, УФСКН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Правовой всеобуч учащихся – в училище разработан курс занятий «Тренинг профилактики правонарушений с основами правовых знаний»(10 занятий); проведение училищного и участие в городском «Правовом марафоне»; конкурсы рисунков «Мой мир – моя планета», «Сделай правильный выбор», «Вредным привычкам – нет!»; творческие задания: «Если бы я был Президентом РФ» и д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r>
        <w:rPr/>
        <w:t>Профилактика вредных привычек – разработана Программа профилактики табакокурения, методические рекомендации по организации тренинга профилактики табакокурения (6 занятий), тренинг «Вредные привычки» (9 занятий), цикл классных часов по данной тематике, просмотр и обсуждение фильмов из видеоцикла «Уроки нравственности с Альбертом Лихановым», «Белая смерть», «Незримая война»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Проведение операции «Подросток» (по областному плану)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Профориентационная работа - большое содействие в проведении профилактической работы оказывает базовое предприятие ОАО ЗиД. 95% учащихся ежегодно проходят производственную практику в цехах и производствах ОАО «ЗиД» под руководством опытных наставников. По окончании училища больше половины выпускников трудоустраиваются на базовое предприятие. Неоценима помощь Совета молодежи предприятия. Молодые рабочие приходят в группы и рассказывают о профессиях, помогают адаптироваться учащимся во время практики в цехах, на общественных началах ведут секции в училищ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r>
        <w:rPr/>
        <w:t>Работа Совета профилактики – разработано Положение о Совете профилактики, Положение о порядке постановки учащихся на внутриучилищный учет и снятие с учета, составлен план совместной работы с комиссией по делам несовершеннолетних, ОДН УВД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ганизация внеурочной деятельности учащихся «группы риска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012"/>
        <w:gridCol w:w="1660"/>
        <w:gridCol w:w="1701"/>
        <w:gridCol w:w="1701"/>
      </w:tblGrid>
      <w:tr>
        <w:trPr>
          <w:trHeight w:val="624" w:hRule="atLeast"/>
        </w:trPr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кружков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исленность занимающихся(чел.)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енность занимающихся  (чел.) , группа "риска"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енность занимающихся  (чел.) , состоящих на учете</w:t>
            </w:r>
          </w:p>
        </w:tc>
      </w:tr>
      <w:tr>
        <w:trPr>
          <w:trHeight w:val="23" w:hRule="atLeast"/>
        </w:trPr>
        <w:tc>
          <w:tcPr>
            <w:tcW w:w="18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кружков</w:t>
            </w:r>
          </w:p>
        </w:tc>
        <w:tc>
          <w:tcPr>
            <w:tcW w:w="101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4300" cy="2190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1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го творчества и худ. прикладного творч.(4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(4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ые(3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динение «Звезда»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командир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ческая профсоюзная организац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В летнее время все учащиеся «группы риска» с помощью ОАО ЗиД и Молодежной биржи труда г. Коврова трудоустраиваются.</w:t>
      </w:r>
    </w:p>
    <w:p>
      <w:pPr>
        <w:pStyle w:val="Normal"/>
        <w:ind w:firstLine="709"/>
        <w:rPr/>
      </w:pPr>
      <w:r>
        <w:rPr/>
        <w:t xml:space="preserve">Индивидуально-профилактическая работа невозможна без </w:t>
      </w:r>
      <w:r>
        <w:rPr>
          <w:i/>
        </w:rPr>
        <w:t>профилактической работы с родителями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567" w:hanging="360"/>
        <w:jc w:val="both"/>
        <w:rPr/>
      </w:pPr>
      <w:r>
        <w:rPr/>
        <w:t>приглашение на родительские собрания (4 общеучилищных собрания в год, в группе – 1 раз в 2 месяца);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567" w:hanging="360"/>
        <w:jc w:val="both"/>
        <w:rPr/>
      </w:pPr>
      <w:r>
        <w:rPr/>
        <w:t>приглашение для беседы об ответственности за воспитание и обучение (зам. директора по УВР, ОД, директор, Совет профилактики), о способах разрешения конфликтов;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567" w:hanging="360"/>
        <w:jc w:val="both"/>
        <w:rPr/>
      </w:pPr>
      <w:r>
        <w:rPr/>
        <w:t>посещение по месту жительства;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567" w:hanging="360"/>
        <w:jc w:val="both"/>
        <w:rPr/>
      </w:pPr>
      <w:r>
        <w:rPr/>
        <w:t>обращение за помощью в трудовой коллектив;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567" w:hanging="360"/>
        <w:jc w:val="both"/>
        <w:rPr/>
      </w:pPr>
      <w:r>
        <w:rPr/>
        <w:t>обращение за помощью в органы внутренних дел, КДНиЗП, отдел социальной защиты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/>
        <w:t>К сожалению, проводимая профилактическая работа с некоторыми семьями не всегда имеет положительный результат, родители отказываются приходить в училище, не являются на заседания Совета по профилактики, во время рейдов не открывают двери, отказываются общаться с педагогами. В этом случае направляются представления на данных родителей в КДНиЗП, ОДН г. Коврова (2009 – 5, 2010 – 3, 2011 – 6 представлений)</w:t>
      </w:r>
    </w:p>
    <w:p>
      <w:pPr>
        <w:pStyle w:val="Normal"/>
        <w:ind w:firstLine="709"/>
        <w:jc w:val="both"/>
        <w:rPr/>
      </w:pPr>
      <w:r>
        <w:rPr/>
        <w:t xml:space="preserve">Училище по вопросам индивидуально-профилактической работы тесно сотрудничает с внешними субъектами профилактики: 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jc w:val="both"/>
        <w:rPr/>
      </w:pPr>
      <w:r>
        <w:rPr/>
        <w:t xml:space="preserve">Ежегодно составляются и реализуются совместные планы с сотрудниками ОДН УВД, 1 раз в месяц инспекторами проводятся профилактические беседы с несовершеннолетними, ежеквартально проводится сверка по учащимся, состоящими на учете; 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jc w:val="both"/>
        <w:rPr/>
      </w:pPr>
      <w:r>
        <w:rPr/>
        <w:t>По мере необходимости собираются материалы на несовершеннолетних совершивших общественно-опасные деяния в КДНиЗП, неоднократно представители КДНиЗП приглашались на общеучилищные родительские собрания, Совет профилактики;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jc w:val="both"/>
        <w:rPr/>
      </w:pPr>
      <w:r>
        <w:rPr/>
        <w:t xml:space="preserve">Училище сотрудничает с работниками прокуратуры, которые проводят семинары для педагогов; 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jc w:val="both"/>
        <w:rPr/>
      </w:pPr>
      <w:r>
        <w:rPr/>
        <w:t>Представители Комитета по молодежной политике помогают с организацией занятости учащихся во внеучебное время и трудоустройства во время летнего отдыха;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jc w:val="both"/>
        <w:rPr/>
      </w:pPr>
      <w:r>
        <w:rPr/>
        <w:t>Все вопросы по учащимся из числа детей-сирот и детей, оставшихся без попечения родителей, решаются совместно с Отделом опеки администрации г. Ковров.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/>
        <w:t>Училище тесно сотрудничает с учреждениями дополнительного образования по вопросам занятости учащихся во внеурочное время, вовлечение их в кружки и секции, так из несовершеннолетних состоящих на учетах посещают кружки и секции 11 че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пыта.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роводимая работа дает положительные результаты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76" w:hanging="360"/>
        <w:jc w:val="both"/>
        <w:rPr/>
      </w:pPr>
      <w:r>
        <w:rPr/>
        <w:t>Не совершали повторных           – 21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общественно-опасных деяний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76" w:hanging="360"/>
        <w:jc w:val="both"/>
        <w:rPr/>
      </w:pPr>
      <w:r>
        <w:rPr/>
        <w:t>Снято с учета                                – 6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76" w:hanging="360"/>
        <w:jc w:val="both"/>
        <w:rPr/>
      </w:pPr>
      <w:r>
        <w:rPr/>
        <w:t>Поставлено на учет                      – 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Среди учащихся, состоящих на учет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232"/>
        <w:gridCol w:w="1843"/>
      </w:tblGrid>
      <w:tr>
        <w:trPr>
          <w:trHeight w:val="23" w:hRule="atLeast"/>
        </w:trPr>
        <w:tc>
          <w:tcPr>
            <w:tcW w:w="7232" w:type="dxa"/>
            <w:tcBorders>
              <w:top w:val="single" w:sz="1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Призеры Российской олимпиады профмастерства(Коробков Д.)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2010 .</w:t>
            </w:r>
          </w:p>
        </w:tc>
      </w:tr>
      <w:tr>
        <w:trPr>
          <w:trHeight w:val="23" w:hRule="atLeast"/>
        </w:trPr>
        <w:tc>
          <w:tcPr>
            <w:tcW w:w="723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Победители и призеры областных олимпиад профмастерства (Сушин К., Коробков Д.)</w:t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2009-2011</w:t>
            </w:r>
          </w:p>
        </w:tc>
      </w:tr>
      <w:tr>
        <w:trPr>
          <w:trHeight w:val="23" w:hRule="atLeast"/>
        </w:trPr>
        <w:tc>
          <w:tcPr>
            <w:tcW w:w="723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Призеры областного конкурса профмастерства работающей молодежи «Золотые рук»(Глазков М., Моисеев А.)</w:t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</w:trPr>
        <w:tc>
          <w:tcPr>
            <w:tcW w:w="723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Победители городского конкурса творческих работ к 65-летию Победы( Иудина К., Назарова М, Горячев В., Зверев Р., Смирнов А. )</w:t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23" w:hRule="atLeast"/>
        </w:trPr>
        <w:tc>
          <w:tcPr>
            <w:tcW w:w="723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Победители в номинациях областного фестиваля творчества , призеры городского фестиваля( Зыков С. , Седов А., Назаров М. и др. )</w:t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</w:tr>
      <w:tr>
        <w:trPr>
          <w:trHeight w:val="23" w:hRule="atLeast"/>
        </w:trPr>
        <w:tc>
          <w:tcPr>
            <w:tcW w:w="723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Победители и призеры городского конкурса «А, ну-ка, парни»(Сушин К., Дудоров А., Васильев И.) </w:t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</w:tr>
      <w:tr>
        <w:trPr>
          <w:trHeight w:val="23" w:hRule="atLeast"/>
        </w:trPr>
        <w:tc>
          <w:tcPr>
            <w:tcW w:w="7232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Победители областной  и городской спартакиады</w:t>
            </w:r>
          </w:p>
          <w:p>
            <w:pPr>
              <w:pStyle w:val="Normal"/>
              <w:rPr/>
            </w:pPr>
            <w:r>
              <w:rPr/>
              <w:t xml:space="preserve">(Лезин. Е., Левцов А., Яльцов П. и др.) </w:t>
            </w:r>
          </w:p>
        </w:tc>
        <w:tc>
          <w:tcPr>
            <w:tcW w:w="1843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Algerius">
    <w:altName w:val="Courier New"/>
    <w:charset w:val="cc"/>
    <w:family w:val="decorative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8"/>
    </w:rPr>
  </w:style>
  <w:style w:type="character" w:styleId="Style6">
    <w:name w:val=" Знак Знак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10">
    <w:name w:val=" Знак Знак10"/>
    <w:basedOn w:val="Style5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7">
    <w:name w:val=" Знак Знак7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;Palatino Linotype" w:hAnsi="Cambria;Palatino Linotype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3:41:00Z</dcterms:created>
  <dc:creator>User</dc:creator>
  <dc:description/>
  <cp:keywords/>
  <dc:language>en-US</dc:language>
  <cp:lastModifiedBy>Antony Kotomin</cp:lastModifiedBy>
  <cp:lastPrinted>2012-02-23T03:40:00Z</cp:lastPrinted>
  <dcterms:modified xsi:type="dcterms:W3CDTF">2010-10-08T05:55:00Z</dcterms:modified>
  <cp:revision>3</cp:revision>
  <dc:subject/>
  <dc:title>ПРИЕМЫ АКТИВИЗАЦИИ ПОЗНАВАТЕЛЬНОГО ИНТЕРЕСА У ШКОЛЬНИКОВ</dc:title>
</cp:coreProperties>
</file>